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374866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445784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